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Ν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  <w:t>ΔΗΜΟΣ ΦΙΛΙΑΤΩ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2: ΕΙΔΗ ΠΑΝΤΟΠΩΛΕΙΟΥ Μαθητικής Εστίας Δήμου Φιλιατών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tbl>
      <w:tblPr>
        <w:tblW w:w="11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0"/>
        <w:gridCol w:w="960"/>
        <w:gridCol w:w="1034"/>
        <w:gridCol w:w="1298"/>
        <w:gridCol w:w="1270"/>
        <w:gridCol w:w="1038"/>
        <w:gridCol w:w="960"/>
        <w:gridCol w:w="1260"/>
        <w:gridCol w:w="1292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>(€)</w:t>
            </w: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απάνη (€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ΦΠΑ % 1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ΠΑ % 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ΣΎΝΟΛΟ με Φ.Π.Α.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λάτι 1 κιλο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λεύρι που φουσκώνε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λεύρι συσκ. 1 K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μυγδαλο ψυχ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άνθος αραβοσιτου 62 γ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Βανίλιε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αρύφαλλο 1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λυκοζη 400 γ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υόσμ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Ελιέ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Ζάχαρη συσκ. 1Kg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κάο 1 κιλο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νέλα τριμμένη 1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κάρυ 100 γρ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ρύδια ψύχ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έτσαπ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μπόστα 84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ρν φλάουε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υβερτουρα 2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ασί κόκκινο 5λιτ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ασί λευκό 5λιτ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ιθαράκι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ρουασά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ύμινο 2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εμόνι χυμό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γιά μπύρας (συσ. 3 φακ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καρόνι κοφτό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καρόνια Ν. 10 (500 γρ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καρόνια Ν. 2 (500 γρ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ρμελάδα 4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έλι 1 κιλο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οσχοκάρυδο 2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ουστάρδα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αχάρ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έικιν μπάουντερ 3x20γ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ξύδ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ιπέρι κόκκινο 1 κιλο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ιπέρι μαύρο 25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ίγανη τριμμένη 1 κιλο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ρύζι Μπονέτ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ύζι νυχάκι Α'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ιμιγδάλι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όδα μαγ. Συσκ. 35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οκολατόκρεμα 4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ματοπολτός 41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ματοχυμός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υρσι- πίκλες 5 κι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σαι φακελάκια συκ. 10 τμ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κές συσκ.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σόλια γίγαντες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σόλια συσκ. 5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ρυγανιές τριμμένη 2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αλβάς βανίλια - κακάο 2,5 κι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υλοπίτες 60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υμός 1 λίτρο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υμός 250 γ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25:00Z</dcterms:created>
  <dc:creator>Multirama</dc:creator>
  <dc:description/>
  <cp:keywords/>
  <dc:language>en-US</dc:language>
  <cp:lastModifiedBy>user</cp:lastModifiedBy>
  <dcterms:modified xsi:type="dcterms:W3CDTF">2026-01-12T10:36:00Z</dcterms:modified>
  <cp:revision>14</cp:revision>
  <dc:subject/>
  <dc:title/>
</cp:coreProperties>
</file>